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A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TATEA DIN PITEŞ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ACULTATEA DE ELECTRONICĂ, COMUNICAŢII ŞI CALCULATOA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Aviz Decan,</w:t>
        <w:tab/>
        <w:tab/>
        <w:tab/>
        <w:tab/>
        <w:tab/>
        <w:tab/>
        <w:tab/>
        <w:tab/>
        <w:t>Aviz Director Departament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nul  universitar .........../..........</w:t>
      </w:r>
    </w:p>
    <w:p>
      <w:pPr>
        <w:pStyle w:val="Normal"/>
        <w:widowControl w:val="false"/>
        <w:tabs>
          <w:tab w:val="clear" w:pos="708"/>
          <w:tab w:val="left" w:pos="855" w:leader="none"/>
          <w:tab w:val="center" w:pos="4680" w:leader="none"/>
          <w:tab w:val="right" w:pos="936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MA LUCRĂRII DE LICENŢĂ / DIPLOMĂ / DISERTAŢIE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Absolvent  .............................................................................................………</w:t>
      </w:r>
      <w:r>
        <w:rPr>
          <w:rFonts w:cs="Arial" w:ascii="Arial" w:hAnsi="Arial"/>
          <w:lang w:val="en-US"/>
        </w:rPr>
        <w:t>……</w:t>
      </w:r>
      <w:r>
        <w:rPr>
          <w:rFonts w:cs="Arial" w:ascii="Arial" w:hAnsi="Arial"/>
        </w:rPr>
        <w:t>....……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moţia  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 xml:space="preserve">Titlul proiectului de licenţă/ diplomă/ disertaţiei ………………………….......……................….. .........................................................................……………………………………..........….......... 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………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ele iniţiale ale proiectului de licenţă/ diplomă/ disertaţiei …........…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…………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……....…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……….….................................................................................................................................….…….…......................................................................................................................................……….…..................................................................................................................................……….…..........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ţinutul memoriului .....…………………………….......…….……………………….……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……………….…...........…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.....…….…............…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……………….….............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....…….…...........…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.....……………….…................…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....…….…................…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.....…….…............…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.....………………………….............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terialul grafic obligatoriu ……………………………………………………….......…….……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………………………………….......………………………........…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……………………………………….......…………….…...…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Realizarea practică …………………………………………………….......………………..........…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Locul desfăşurării activităţii de proiectare şi execuţie ……………………….......….……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Lucrarea serveşte la ………………………………………….......……………………….…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Mijloacele materiale sunt puse la dispoziţie de …………….......…….………………….........…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>Realizarea practică rămâne în proprietatea …………………………….......…….………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a elaborării temei ……………………………………………….......……………………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RU DIDACTIC ÎNDRUMĂTOR</w:t>
        <w:tab/>
        <w:t xml:space="preserve">    </w:t>
        <w:tab/>
        <w:tab/>
        <w:t xml:space="preserve"> </w:t>
        <w:tab/>
        <w:t xml:space="preserve">ABSOLVENT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ţie, Nume şi prenume</w:t>
        <w:tab/>
        <w:tab/>
        <w:tab/>
        <w:tab/>
        <w:tab/>
        <w:t>Nume şi prenum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…………………………………</w:t>
        <w:tab/>
        <w:tab/>
        <w:t>.................……………………....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…………………………………</w:t>
      </w:r>
    </w:p>
    <w:p>
      <w:pPr>
        <w:pStyle w:val="Normal"/>
        <w:widowControl w:val="false"/>
        <w:autoSpaceDE w:val="false"/>
        <w:spacing w:lineRule="auto" w:line="360" w:before="240" w:after="0"/>
        <w:rPr/>
      </w:pPr>
      <w:r>
        <w:rPr>
          <w:rFonts w:cs="Arial" w:ascii="Arial" w:hAnsi="Arial"/>
          <w:b/>
          <w:bCs/>
        </w:rPr>
        <w:t xml:space="preserve">Semnătura …………………………………       </w:t>
        <w:tab/>
        <w:tab/>
        <w:t>Semnătura .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4:27:00Z</dcterms:created>
  <dc:creator>GS</dc:creator>
  <dc:description/>
  <dc:language>en-US</dc:language>
  <cp:lastModifiedBy>GS</cp:lastModifiedBy>
  <dcterms:modified xsi:type="dcterms:W3CDTF">2016-05-08T14:27:00Z</dcterms:modified>
  <cp:revision>2</cp:revision>
  <dc:subject/>
  <dc:title/>
</cp:coreProperties>
</file>